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 Black obyčejné" w:hAnsi="Arial Black obyčejné" w:cs="Arial Black obyčejné"/>
          <w:sz w:val="20"/>
          <w:szCs w:val="20"/>
          <w:u w:val="single"/>
          <w:lang w:eastAsia="cs-CZ"/>
        </w:rPr>
      </w:pPr>
      <w:r>
        <w:rPr>
          <w:rFonts w:cs="Arial Black obyčejné" w:ascii="Arial Black obyčejné" w:hAnsi="Arial Black obyčejné"/>
          <w:sz w:val="20"/>
          <w:szCs w:val="20"/>
          <w:u w:val="single"/>
          <w:lang w:eastAsia="cs-CZ"/>
        </w:rPr>
        <w:t>Příloha č. 2 – Technická specifikace</w:t>
      </w:r>
    </w:p>
    <w:p>
      <w:pPr>
        <w:pStyle w:val="Normal"/>
        <w:autoSpaceDE w:val="false"/>
        <w:spacing w:lineRule="auto" w:line="240" w:before="0" w:after="0"/>
        <w:rPr>
          <w:rFonts w:ascii="Arial Black obyčejné" w:hAnsi="Arial Black obyčejné" w:cs="Arial Black obyčejné"/>
          <w:sz w:val="20"/>
          <w:szCs w:val="20"/>
          <w:u w:val="single"/>
          <w:lang w:eastAsia="cs-CZ"/>
        </w:rPr>
      </w:pPr>
      <w:r>
        <w:rPr>
          <w:rFonts w:cs="Arial Black obyčejné" w:ascii="Arial Black obyčejné" w:hAnsi="Arial Black obyčejné"/>
          <w:sz w:val="20"/>
          <w:szCs w:val="20"/>
          <w:u w:val="single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 obyčejné" w:ascii="Arial Black obyčejné" w:hAnsi="Arial Black obyčejné"/>
          <w:i/>
          <w:sz w:val="20"/>
          <w:szCs w:val="20"/>
          <w:lang w:eastAsia="cs-CZ"/>
        </w:rPr>
        <w:t>Led průmyslové závěsné kruhové svítidlo 240W 5700K</w:t>
      </w:r>
    </w:p>
    <w:p>
      <w:pPr>
        <w:pStyle w:val="Normal"/>
        <w:autoSpaceDE w:val="false"/>
        <w:spacing w:lineRule="auto" w:line="240" w:before="0" w:after="0"/>
        <w:rPr>
          <w:rFonts w:ascii="Arial Black obyčejné" w:hAnsi="Arial Black obyčejné" w:cs="Arial Black obyčejné"/>
          <w:i/>
          <w:i/>
          <w:sz w:val="20"/>
          <w:szCs w:val="20"/>
          <w:lang w:eastAsia="cs-CZ"/>
        </w:rPr>
      </w:pPr>
      <w:r>
        <w:rPr>
          <w:rFonts w:cs="Arial Black obyčejné" w:ascii="Arial Black obyčejné" w:hAnsi="Arial Black obyčejné"/>
          <w:i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Black obyčejné" w:hAnsi="Arial Black obyčejné" w:cs="Arial Black obyčejné"/>
          <w:sz w:val="20"/>
          <w:szCs w:val="20"/>
          <w:lang w:eastAsia="cs-CZ"/>
        </w:rPr>
      </w:pPr>
      <w:r>
        <w:rPr>
          <w:rFonts w:cs="Arial Black obyčejné" w:ascii="Arial Black obyčejné" w:hAnsi="Arial Black obyčejné"/>
          <w:sz w:val="20"/>
          <w:szCs w:val="20"/>
          <w:lang w:eastAsia="cs-CZ"/>
        </w:rPr>
        <w:t>TECHNICKÝ POPI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Black obyčejné" w:hAnsi="Arial Black obyčejné" w:cs="Arial Black obyčejné"/>
          <w:sz w:val="20"/>
          <w:szCs w:val="20"/>
          <w:lang w:eastAsia="cs-CZ"/>
        </w:rPr>
      </w:pPr>
      <w:r>
        <w:rPr>
          <w:rFonts w:cs="Arial Black obyčejné" w:ascii="Arial Black obyčejné" w:hAnsi="Arial Black obyčejné"/>
          <w:sz w:val="20"/>
          <w:szCs w:val="20"/>
          <w:lang w:eastAsia="cs-CZ"/>
        </w:rPr>
        <w:t>Základna: masivní hliníkové tělo s povrchovou úpravo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Black obyčejné" w:hAnsi="Arial Black obyčejné" w:cs="Arial Black obyčejné"/>
          <w:sz w:val="20"/>
          <w:szCs w:val="20"/>
          <w:lang w:eastAsia="cs-CZ"/>
        </w:rPr>
      </w:pPr>
      <w:r>
        <w:rPr>
          <w:rFonts w:cs="Arial Black obyčejné" w:ascii="Arial Black obyčejné" w:hAnsi="Arial Black obyčejné"/>
          <w:sz w:val="20"/>
          <w:szCs w:val="20"/>
          <w:lang w:eastAsia="cs-CZ"/>
        </w:rPr>
        <w:t>Difuzor: čirý, UV stabiln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Black obyčejné" w:hAnsi="Arial Black obyčejné" w:cs="Arial Black obyčejné"/>
          <w:sz w:val="20"/>
          <w:szCs w:val="20"/>
          <w:lang w:eastAsia="cs-CZ"/>
        </w:rPr>
      </w:pPr>
      <w:r>
        <w:rPr>
          <w:rFonts w:cs="Arial Black obyčejné" w:ascii="Arial Black obyčejné" w:hAnsi="Arial Black obyčejné"/>
          <w:sz w:val="20"/>
          <w:szCs w:val="20"/>
          <w:lang w:eastAsia="cs-CZ"/>
        </w:rPr>
        <w:t>Reflektor: hliník s povrchovou úpravo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Black obyčejné" w:ascii="Arial Black obyčejné" w:hAnsi="Arial Black obyčejné"/>
          <w:sz w:val="20"/>
          <w:szCs w:val="20"/>
          <w:lang w:eastAsia="cs-CZ"/>
        </w:rPr>
        <w:t>Montáž: zavěšené pomocí lankového systému, nebo montážní o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Black obyčejné" w:hAnsi="Arial Black obyčejné" w:cs="Arial Black obyčejné"/>
          <w:sz w:val="20"/>
          <w:szCs w:val="20"/>
          <w:lang w:eastAsia="cs-CZ"/>
        </w:rPr>
      </w:pPr>
      <w:r>
        <w:rPr>
          <w:rFonts w:cs="Arial Black obyčejné" w:ascii="Arial Black obyčejné" w:hAnsi="Arial Black obyčejné"/>
          <w:sz w:val="20"/>
          <w:szCs w:val="20"/>
          <w:lang w:eastAsia="cs-CZ"/>
        </w:rPr>
        <w:t>Světelný zdroj: moduly osazené LED diod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Black obyčejné" w:hAnsi="Arial Black obyčejné" w:cs="Arial Black obyčejné"/>
          <w:sz w:val="20"/>
          <w:szCs w:val="20"/>
          <w:lang w:eastAsia="cs-CZ"/>
        </w:rPr>
      </w:pPr>
      <w:r>
        <w:rPr>
          <w:rFonts w:cs="Arial Black obyčejné" w:ascii="Arial Black obyčejné" w:hAnsi="Arial Black obyčejné"/>
          <w:sz w:val="20"/>
          <w:szCs w:val="20"/>
          <w:lang w:eastAsia="cs-CZ"/>
        </w:rPr>
        <w:t xml:space="preserve">Napájecí zdroj: masivní elektronický Al předřadník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Black obyčejné" w:hAnsi="Arial Black obyčejné" w:cs="Arial Black obyčejné"/>
          <w:sz w:val="20"/>
          <w:szCs w:val="20"/>
          <w:lang w:eastAsia="cs-CZ"/>
        </w:rPr>
      </w:pPr>
      <w:r>
        <w:rPr>
          <w:rFonts w:cs="Arial Black obyčejné" w:ascii="Arial Black obyčejné" w:hAnsi="Arial Black obyčejné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Black obyčejné" w:hAnsi="Arial Black obyčejné" w:cs="Arial Black obyčejné"/>
          <w:sz w:val="20"/>
          <w:szCs w:val="20"/>
          <w:lang w:eastAsia="cs-CZ"/>
        </w:rPr>
      </w:pPr>
      <w:r>
        <w:rPr>
          <w:rFonts w:cs="Arial Black obyčejné" w:ascii="Arial Black obyčejné" w:hAnsi="Arial Black obyčejné"/>
          <w:sz w:val="20"/>
          <w:szCs w:val="20"/>
          <w:lang w:eastAsia="cs-CZ"/>
        </w:rPr>
        <w:t>SPECIFIKACE SVÍTIDL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Black obyčejné" w:hAnsi="Arial Black obyčejné" w:cs="Arial Black obyčejné"/>
          <w:sz w:val="20"/>
          <w:szCs w:val="20"/>
          <w:lang w:eastAsia="cs-CZ"/>
        </w:rPr>
      </w:pPr>
      <w:r>
        <w:rPr>
          <w:rFonts w:cs="Arial Black obyčejné" w:ascii="Arial Black obyčejné" w:hAnsi="Arial Black obyčejné"/>
          <w:sz w:val="20"/>
          <w:szCs w:val="20"/>
          <w:lang w:eastAsia="cs-CZ"/>
        </w:rPr>
        <w:t>Teplota světla: 5700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Black obyčejné" w:hAnsi="Arial Black obyčejné" w:cs="Arial Black obyčejné"/>
          <w:sz w:val="20"/>
          <w:szCs w:val="20"/>
          <w:lang w:eastAsia="cs-CZ"/>
        </w:rPr>
      </w:pPr>
      <w:r>
        <w:rPr>
          <w:rFonts w:cs="Arial Black obyčejné" w:ascii="Arial Black obyčejné" w:hAnsi="Arial Black obyčejné"/>
          <w:sz w:val="20"/>
          <w:szCs w:val="20"/>
          <w:lang w:eastAsia="cs-CZ"/>
        </w:rPr>
        <w:t>Příkon: 240W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Calibri"/>
          <w:color w:val="000000"/>
          <w:sz w:val="20"/>
          <w:szCs w:val="20"/>
          <w:lang w:eastAsia="cs-CZ"/>
        </w:rPr>
      </w:pPr>
      <w:r>
        <w:rPr>
          <w:rFonts w:cs="Arial Black obyčejné" w:ascii="Arial Black obyčejné" w:hAnsi="Arial Black obyčejné"/>
          <w:sz w:val="20"/>
          <w:szCs w:val="20"/>
          <w:lang w:eastAsia="cs-CZ"/>
        </w:rPr>
        <w:t>Lumenů: 26400 lm - 31200 l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Black obyčejné" w:hAnsi="Arial Black obyčejné" w:cs="Arial Black obyčejné"/>
          <w:sz w:val="20"/>
          <w:szCs w:val="20"/>
          <w:lang w:eastAsia="cs-CZ"/>
        </w:rPr>
      </w:pPr>
      <w:r>
        <w:rPr>
          <w:rFonts w:cs="Arial Black obyčejné" w:ascii="Arial Black obyčejné" w:hAnsi="Arial Black obyčejné"/>
          <w:sz w:val="20"/>
          <w:szCs w:val="20"/>
          <w:lang w:eastAsia="cs-CZ"/>
        </w:rPr>
        <w:t>Podání barev: více než 80R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Black obyčejné" w:ascii="Arial Black obyčejné" w:hAnsi="Arial Black obyčejné"/>
          <w:sz w:val="20"/>
          <w:szCs w:val="20"/>
          <w:lang w:eastAsia="cs-CZ"/>
        </w:rPr>
        <w:t>Vyzařovací úhel: 120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Black obyčejné" w:hAnsi="Arial Black obyčejné" w:cs="Arial Black obyčejné"/>
          <w:sz w:val="20"/>
          <w:szCs w:val="20"/>
          <w:lang w:eastAsia="cs-CZ"/>
        </w:rPr>
      </w:pPr>
      <w:r>
        <w:rPr>
          <w:rFonts w:cs="Arial Black obyčejné" w:ascii="Arial Black obyčejné" w:hAnsi="Arial Black obyčejné"/>
          <w:sz w:val="20"/>
          <w:szCs w:val="20"/>
          <w:lang w:eastAsia="cs-CZ"/>
        </w:rPr>
        <w:t>Napájení: elektronický předřadník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Black obyčejné" w:ascii="Arial Black obyčejné" w:hAnsi="Arial Black obyčejné"/>
          <w:sz w:val="20"/>
          <w:szCs w:val="20"/>
          <w:lang w:eastAsia="cs-CZ"/>
        </w:rPr>
        <w:t>Rozměr: šířka max. 440mm / výška. max 180 mm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Black obyčejné" w:ascii="Arial Black obyčejné" w:hAnsi="Arial Black obyčejné"/>
          <w:sz w:val="20"/>
          <w:szCs w:val="20"/>
          <w:lang w:eastAsia="cs-CZ"/>
        </w:rPr>
        <w:t>Hmotnost: max. 6kg</w:t>
      </w:r>
    </w:p>
    <w:p>
      <w:pPr>
        <w:pStyle w:val="Normal"/>
        <w:jc w:val="both"/>
        <w:rPr>
          <w:rFonts w:ascii="Arial Black obyčejné" w:hAnsi="Arial Black obyčejné" w:cs="Arial Black obyčejné"/>
          <w:sz w:val="20"/>
          <w:szCs w:val="20"/>
          <w:lang w:eastAsia="cs-CZ"/>
        </w:rPr>
      </w:pPr>
      <w:r>
        <w:rPr>
          <w:rFonts w:cs="Arial Black obyčejné" w:ascii="Arial Black obyčejné" w:hAnsi="Arial Black obyčejné"/>
          <w:sz w:val="20"/>
          <w:szCs w:val="20"/>
          <w:lang w:eastAsia="cs-CZ"/>
        </w:rPr>
        <w:t>Životnost: min. 50.000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Black obyčejné" w:hAnsi="Arial Black obyčejné" w:cs="Arial Black obyčejné"/>
          <w:sz w:val="20"/>
          <w:szCs w:val="20"/>
          <w:lang w:eastAsia="cs-CZ"/>
        </w:rPr>
      </w:pPr>
      <w:r>
        <w:rPr>
          <w:rFonts w:cs="Arial Black obyčejné" w:ascii="Arial Black obyčejné" w:hAnsi="Arial Black obyčejné"/>
          <w:sz w:val="20"/>
          <w:szCs w:val="20"/>
          <w:lang w:eastAsia="cs-CZ"/>
        </w:rPr>
        <w:t>POUŽITÍ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Black obyčejné" w:hAnsi="Arial Black obyčejné" w:cs="Arial Black obyčejné"/>
          <w:sz w:val="20"/>
          <w:szCs w:val="20"/>
          <w:lang w:eastAsia="cs-CZ"/>
        </w:rPr>
      </w:pPr>
      <w:r>
        <w:rPr>
          <w:rFonts w:cs="Arial Black obyčejné" w:ascii="Arial Black obyčejné" w:hAnsi="Arial Black obyčejné"/>
          <w:sz w:val="20"/>
          <w:szCs w:val="20"/>
          <w:lang w:eastAsia="cs-CZ"/>
        </w:rPr>
        <w:t>Svítidlo musí být vhodné pro vnitřní prostory v průmyslu, skladovacích halách, hospodářských objektech, sportovních halách, jídelnách, garážích. Svítidlo se musí skládat z masivní hliníkové základny a difuzoru, který má výbornou propustnost světl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 obyčejné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19:00Z</dcterms:created>
  <dc:creator>Remiáš Jakub</dc:creator>
  <dc:description/>
  <cp:keywords/>
  <dc:language>en-US</dc:language>
  <cp:lastModifiedBy>Remiáš Jakub</cp:lastModifiedBy>
  <dcterms:modified xsi:type="dcterms:W3CDTF">2017-01-12T08:15:00Z</dcterms:modified>
  <cp:revision>2</cp:revision>
  <dc:subject/>
  <dc:title/>
</cp:coreProperties>
</file>